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2</w:t>
      </w:r>
      <w:r>
        <w:rPr>
          <w:b/>
          <w:sz w:val="30"/>
          <w:szCs w:val="30"/>
        </w:rPr>
        <w:t>年内招硕士研究生入学复试方案及复试名单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84"/>
        <w:gridCol w:w="1179"/>
        <w:gridCol w:w="1069"/>
        <w:gridCol w:w="1063"/>
        <w:gridCol w:w="1062"/>
        <w:gridCol w:w="1411"/>
        <w:gridCol w:w="1294"/>
        <w:gridCol w:w="1238"/>
        <w:gridCol w:w="1024"/>
        <w:gridCol w:w="669"/>
        <w:gridCol w:w="1407"/>
      </w:tblGrid>
      <w:tr>
        <w:trPr>
          <w:trHeight w:val="43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040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心理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38</w:t>
            </w:r>
            <w:r>
              <w:rPr/>
              <w:t>（含士兵计划及少干计划各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94</w:t>
            </w:r>
          </w:p>
          <w:p>
            <w:pPr>
              <w:pStyle w:val="Normal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  <w:r>
              <w:rPr/>
              <w:t>9</w:t>
            </w:r>
            <w:r>
              <w:rPr/>
              <w:t>点；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1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管理科学与工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</w:t>
            </w: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2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会计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及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2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企业管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/>
              <w:t>（含单独考试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</w:t>
            </w:r>
            <w:r>
              <w:rPr/>
              <w:t>点；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41"/>
        <w:gridCol w:w="1246"/>
        <w:gridCol w:w="1104"/>
        <w:gridCol w:w="1101"/>
        <w:gridCol w:w="965"/>
        <w:gridCol w:w="1386"/>
        <w:gridCol w:w="1382"/>
        <w:gridCol w:w="1246"/>
        <w:gridCol w:w="1639"/>
        <w:gridCol w:w="1417"/>
      </w:tblGrid>
      <w:tr>
        <w:trPr>
          <w:trHeight w:val="8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技术经济及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3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J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国际商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Z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财务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/>
              <w:t>：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5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-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；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李老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85227439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6661854@qq.com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复试名单见下页。</w:t>
      </w:r>
    </w:p>
    <w:tbl>
      <w:tblPr>
        <w:tblW w:w="1280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97"/>
        <w:gridCol w:w="1831"/>
        <w:gridCol w:w="1164"/>
        <w:gridCol w:w="1164"/>
        <w:gridCol w:w="1511"/>
        <w:gridCol w:w="993"/>
        <w:gridCol w:w="988"/>
        <w:gridCol w:w="1164"/>
        <w:gridCol w:w="1164"/>
        <w:gridCol w:w="1164"/>
        <w:gridCol w:w="1165"/>
      </w:tblGrid>
      <w:tr>
        <w:trPr>
          <w:trHeight w:val="700" w:hRule="atLeast"/>
        </w:trPr>
        <w:tc>
          <w:tcPr>
            <w:tcW w:w="12805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</w:tr>
      <w:tr>
        <w:trPr>
          <w:trHeight w:val="700" w:hRule="atLeast"/>
        </w:trPr>
        <w:tc>
          <w:tcPr>
            <w:tcW w:w="1280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07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颖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7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仝朝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子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8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雨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41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孟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3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郑包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4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韩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周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7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刘炜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5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甘益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9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钱旭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7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莫非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35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益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3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娄昕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3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孙靖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3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肖方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9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彭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钟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26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易嘉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4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赵晨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3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白琳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6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卜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1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6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伍健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34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余悦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唐嘉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26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文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赵云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4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佘梓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3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奕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6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丰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胡安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李晓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4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灵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53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姚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9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文艳君</w:t>
            </w:r>
            <w:r>
              <w:rPr>
                <w:rFonts w:ascii="Arial" w:hAnsi="Arial" w:cs="Arial"/>
                <w:szCs w:val="21"/>
              </w:rPr>
              <w:t>（士兵计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055922100217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Cs w:val="21"/>
              </w:rPr>
              <w:t>李康胜</w:t>
            </w:r>
            <w:r>
              <w:rPr>
                <w:rFonts w:ascii="Arial" w:hAnsi="Arial" w:cs="Arial"/>
                <w:szCs w:val="21"/>
              </w:rPr>
              <w:t>（少干计划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4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2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3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3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袁若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24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6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姝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0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谢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6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左博兮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37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洪智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林荣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5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2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龙香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奕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李艳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柯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饶佳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余可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稀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5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唐慧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黄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肖雨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严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5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乔单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2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白丰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余亚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梦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68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69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唐莞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郭秀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郑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2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方翠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35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周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霍齐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6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小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丁春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邹佳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3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江利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5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夏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4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邵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6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程思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钰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佳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卢艺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13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吴芷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3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冉文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杨若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3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凡凌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3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钟博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3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李潇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赵梦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0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刘苑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9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林逸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安金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2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芷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9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胡嘉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倪哲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罗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2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欧阳梦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付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78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谢明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戴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丁元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26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卢雅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5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雷彤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4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姜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229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梁仲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2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梅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1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林钰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5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王英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6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瑞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100193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冯茹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05592230000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Cs w:val="21"/>
              </w:rPr>
              <w:t>钟绿娟</w:t>
            </w:r>
            <w:r>
              <w:rPr>
                <w:rFonts w:ascii="Arial" w:hAnsi="Arial" w:cs="Arial"/>
                <w:szCs w:val="21"/>
              </w:rPr>
              <w:t>（单独考试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3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叶永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3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赖学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47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梁雨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4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易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9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张琼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8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志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59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冯若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93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倪佳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85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陈燕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00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姚雯欣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1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3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94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孟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55922100104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彭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注：调剂复试名单另行通知。</w:t>
      </w:r>
    </w:p>
    <w:sectPr>
      <w:footerReference w:type="default" r:id="rId2"/>
      <w:type w:val="nextPage"/>
      <w:pgSz w:orient="landscape" w:w="16838" w:h="11906"/>
      <w:pgMar w:left="1441" w:right="131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57:00Z</dcterms:created>
  <dc:creator>a</dc:creator>
  <dc:description/>
  <dc:language>en-US</dc:language>
  <cp:lastModifiedBy>弧</cp:lastModifiedBy>
  <cp:lastPrinted>2022-03-21T11:36:00Z</cp:lastPrinted>
  <dcterms:modified xsi:type="dcterms:W3CDTF">2022-03-23T00:39:00Z</dcterms:modified>
  <cp:revision>150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5A406D82B4B3BA06C70D3E5CFC6F6</vt:lpwstr>
  </property>
  <property fmtid="{D5CDD505-2E9C-101B-9397-08002B2CF9AE}" pid="3" name="KSOProductBuildVer">
    <vt:lpwstr>2052-11.3.0.9236</vt:lpwstr>
  </property>
</Properties>
</file>